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1 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8</w:t>
      </w:r>
      <w:r>
        <w:rPr>
          <w:szCs w:val="24"/>
          <w:lang w:val="bg-BG"/>
        </w:rPr>
        <w:t xml:space="preserve">.05.2023 г. се проведе заседание на Научния съвет. Присъстваха: </w:t>
      </w:r>
      <w:r>
        <w:rPr>
          <w:lang w:val="bg-BG"/>
        </w:rPr>
        <w:t>чл.-кор. Димчо Солаков, проф. д-р Георги Железов, чл.-кор. Николай Милошев, проф. дн Даниела Йорданова, проф. д-р Диана Йорданова, проф. д-р Георги Гаджев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Петър Ножаров, доц. д-р Велимира Стоянова, доц. д-р Александра Равначка, проф. д-р Надежда Илиева, доц. д-р Десислава Вараджак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чл.-кор. Костадин Ганев, проф. д-р Стоян Недков, доц. д-р Емилия Черкезов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Обявяване на конкурси за заемане на академични длъжности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емане на доклади-самооценки за акредитация на 6 докторски програми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глеждане на предложение за обособяване на лаборатория „Ландшафтна екология“ към секция „Физическа география“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Разглеждане и приемане на: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Етичен кодекс;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опълнение към Правилника за сключване на научно-приложни проекти/задачи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омени в Правилника за прилагане на ЗРАСРБ на НИГГГ;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ктуализация на Стратегията за развитие на НИГГГ за периода 2019-2030 г.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омени в Правилника за дейността на НИГГГ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 xml:space="preserve">1. </w:t>
      </w:r>
      <w:r>
        <w:rPr>
          <w:szCs w:val="24"/>
          <w:lang w:val="bg-BG"/>
        </w:rPr>
        <w:t>Председателят прочете доклад от ръководителя на департамент „Геофизика“ проф. Даниела Йорданова (вх. № 212/02.05.20</w:t>
      </w:r>
      <w:r>
        <w:rPr>
          <w:szCs w:val="24"/>
        </w:rPr>
        <w:t>2</w:t>
      </w:r>
      <w:r>
        <w:rPr>
          <w:szCs w:val="24"/>
          <w:lang w:val="bg-BG"/>
        </w:rPr>
        <w:t>3 г.) относно обявяване на конкурс за академична длъжност „доцент“ по професионално направление 4.4. Науки за Земята, научна специалност „Физика на океана, атмосферата и околоземното пространство“ в секция „Физика на атмосферата“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и гласуване НС на НИГГГ реши да се обяви конкурс за академична длъжност „доцент“ по професионално направление 4.4. Науки за Земята, специалност „Физика на океана, атмосферата и околоземното пространство“ в секция „Физика на атмосферата“ със срок 3 месеца от обнародването в Държавен вестник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 xml:space="preserve">2. </w:t>
      </w:r>
      <w:r>
        <w:rPr>
          <w:szCs w:val="24"/>
          <w:lang w:val="bg-BG"/>
        </w:rPr>
        <w:t>Председателят прочете доклад от ръководителя на департамент „Геофизика“ проф. Даниела Йорданова (вх. № 214/03.05.20</w:t>
      </w:r>
      <w:r>
        <w:rPr>
          <w:szCs w:val="24"/>
        </w:rPr>
        <w:t>2</w:t>
      </w:r>
      <w:r>
        <w:rPr>
          <w:szCs w:val="24"/>
          <w:lang w:val="bg-BG"/>
        </w:rPr>
        <w:t>3 г.) относно обявяване на конкурс за академична длъжност „доцент“ по професионално направление 4.4. Науки за Земята, научна специалност „Физика на океана, атмосферата и околоземното пространство“ в секция „Физика на йоносферата“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и гласуване НС на НИГГГ реши да се обяви конкурс за академична длъжност „доцент“ по професионално направление 4.4. Науки за Земята, специалност „Физика на океана, атмосферата и околоземното пространство“ в секция „Физика на йоносферата“ със срок 3 месеца от обнародването в Държавен вестник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 xml:space="preserve">3. </w:t>
      </w:r>
      <w:r>
        <w:rPr>
          <w:szCs w:val="24"/>
          <w:lang w:val="bg-BG"/>
        </w:rPr>
        <w:t>Председателят прочете доклад от ръководителя на департамент „География“ проф. Георги Железов (вх. № 216/04.05.20</w:t>
      </w:r>
      <w:r>
        <w:rPr>
          <w:szCs w:val="24"/>
        </w:rPr>
        <w:t>2</w:t>
      </w:r>
      <w:r>
        <w:rPr>
          <w:szCs w:val="24"/>
          <w:lang w:val="bg-BG"/>
        </w:rPr>
        <w:t>3 г.) относно обявяване на конкурс за академична длъжност „доцент“ по професионално направление 4.4. Науки за Земята, научна специалност „Картография и ГИС“ в департамент „География“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и гласуване НС на НИГГГ реши да се обяви конкурс за академична длъжност „доцент“ по професионално направление 4.4. Науки за Земята, специалност „Картография и ГИС“ в департамент „География“ със срок 3 месеца от обнародването в Държавен вестник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 xml:space="preserve">4. </w:t>
      </w:r>
      <w:r>
        <w:rPr>
          <w:szCs w:val="24"/>
          <w:lang w:val="bg-BG"/>
        </w:rPr>
        <w:t>Председателят прочете доклад от ръководителя на департамент „Сеизмология и сеизмично инженерство“ доц. Пламена Райкова-Цанкова (вх. № 220/04.05.20</w:t>
      </w:r>
      <w:r>
        <w:rPr>
          <w:szCs w:val="24"/>
        </w:rPr>
        <w:t>2</w:t>
      </w:r>
      <w:r>
        <w:rPr>
          <w:szCs w:val="24"/>
          <w:lang w:val="bg-BG"/>
        </w:rPr>
        <w:t>3 г.) относно обявяване на конкурс за академична длъжност „доцент“ по професионално направление 4.4. Науки за Земята, научна специалност „Сеизмология и вътрешен строеж на Земята“ в департамент „Сеизмология и сеизмично инженерство“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и гласуване НС на НИГГГ реши да се обяви конкурс за академична длъжност „доцент“ по професионално направление 4.4. Науки за Земята, специалност „Сеизмология и вътрешен строеж на Земята“ в департамент „Сеизмология и сеизмично инженерство“ със срок 3 месеца от обнародването в Държавен вестни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оф</w:t>
      </w:r>
      <w:r>
        <w:rPr>
          <w:szCs w:val="24"/>
        </w:rPr>
        <w:t xml:space="preserve">. </w:t>
      </w:r>
      <w:r>
        <w:rPr>
          <w:szCs w:val="24"/>
          <w:lang w:val="bg-BG"/>
        </w:rPr>
        <w:t>Георги Железов, ръководител на департамент „География“ и доц. Мариан Върбанов, ръководител на Центъра по хидрология и водно стопанство, представиха документи за предстояща процедура за програмна акредитация по шест научни специалности: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Физическа география и ландшафтознание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кономическа и социална география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Геоморфология и палеогеография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География на населението и селищата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Климатология; 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Хидрология на сушата и водните ресурс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кументите са подготвени в съответствие с критериите за програмна акредитация на НАОА и съдържат доклад-самооценка с приложения и доклад за изпълнение на задължителните препоръки от предходната процедур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и гласуване НС единодушно прие документите за програмна акредитаци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редстави доклад от ръководителя на департамент „География“ (вх. № 217/04.05.2023 г.) относно обособяване на лаборатория по „Ландшафтна екология“ към секция „Физическа география“. Проф. Георги Железов каза, че има изградена административна и научна инфраструктура с апаратура и обучен персонал; лабораторията ще развива изследователска, експертна и обучителна дейнос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и гласуване НС единодушно прие обособяването на лаборатория по „Ландшафтна екология“ към секция „Физическа география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едседателят информира, че проектът за Етичен кодекс, </w:t>
      </w:r>
      <w:r>
        <w:rPr>
          <w:szCs w:val="24"/>
          <w:lang w:val="bg-BG" w:eastAsia="bg-BG"/>
        </w:rPr>
        <w:t>допълнението към Правилника за сключване на научно-приложни проекти/задачи, промените в Правилника за прилагане на ЗРАСРБ на НИГГГ, актуализацията на Стратегията за развитие на НИГГГ за периода 2019-2030 г. и промените в Правилника за дейността на НИГГГ са изпратени на всички членове на НС на 05.05.2023 г. Директорът уточни, че е необходимо документите да се актуализират, защото някои от тях са още от 2008 г. (Правилника за сключване на научно-приложни проекти/задачи) или от 2010 г. (Правилника за дейността на НИГГГ). Наскоро са приети промени в Устава на БАН, които също налагат актуализация в съществуващите правилници на института. Правилникът за дейността на НИГГГ ще бъде внесен за гласуване и в Общото събрание на учените на НИГГГ.</w:t>
      </w:r>
    </w:p>
    <w:p>
      <w:pPr>
        <w:pStyle w:val="Normal"/>
        <w:ind w:firstLine="720"/>
        <w:jc w:val="both"/>
        <w:rPr/>
      </w:pPr>
      <w:r>
        <w:rPr>
          <w:szCs w:val="24"/>
          <w:lang w:val="bg-BG" w:eastAsia="bg-BG"/>
        </w:rPr>
        <w:t>Доц. Александра Равначка запозна членовете на НС с получени от доц. Мария Аврамова предложения за допълнения към текста в Стратегията за развитие на НИГГГ за периода 2019-2030 г., описващ целите, задачите и приоритетите на Палеомагнитната лаборатория.</w:t>
      </w:r>
    </w:p>
    <w:p>
      <w:pPr>
        <w:pStyle w:val="Normal"/>
        <w:ind w:firstLine="720"/>
        <w:jc w:val="both"/>
        <w:rPr/>
      </w:pPr>
      <w:r>
        <w:rPr>
          <w:szCs w:val="24"/>
          <w:lang w:val="bg-BG" w:eastAsia="bg-BG"/>
        </w:rPr>
        <w:t>След проведената дискусия НС прие с един глас „въздържал се“ следните документи, включително направеното предложение за допълнения към текста за Палеомагнитната лаборатория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Етичен кодекс;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опълнение към Правилника за сключване на научно-приложни проекти/задачи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Промени в Правилника за прилагане на ЗРАСРБ на НИГГГ; 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ктуализация на Стратегията за развитие на НИГГГ за периода 2019-2030 г.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омени в Правилника за дейността на НИГГГ.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от научния секретар доц. Александра Равначка (вх. № 233/16.05.2023 г.) относно предложение за състав на комисия за разглеждане на документи на Александр Варипаев, специалист в департамент „Сеизмология и сеизмично инженерство“ за признаване на придобита в чужбина образователна и научна степен „доктор“. Предлага се комисия в състав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Димчо Солаков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Петя Трифонов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Пламена Райкова-Цанкова,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 разгледа подадените от Александр Варипаев документи и в двумесечен срок чрез избрания  докладчик да представи резултатите пред НС на НИГГГ. </w:t>
      </w:r>
    </w:p>
    <w:p>
      <w:pPr>
        <w:pStyle w:val="Subtitle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 гласуване НС единодушно прие състава на комисият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от ръководителя на департамент „Геодезия“ (вх. № 229/12.05.2023 г.) относно състав на комисия и конспект за кандидат-докторантски изпит по специалност „Обща, висша и приложна геодезия“. Предлага се следния състав на комисията: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Николай Димитров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Юри Цановски – УАСГ;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д-р Керанка Василева – СУ.</w:t>
      </w:r>
    </w:p>
    <w:p>
      <w:pPr>
        <w:pStyle w:val="Subtitle"/>
        <w:spacing w:lineRule="auto" w:line="276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С гласуване НС единодушно прие състава на комисията и конспекта за изпита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зам.-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304" w:right="1021" w:gutter="0" w:header="0" w:top="124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44:00Z</dcterms:created>
  <dc:creator>Zhivka Rizova</dc:creator>
  <dc:description/>
  <cp:keywords/>
  <dc:language>en-US</dc:language>
  <cp:lastModifiedBy>User</cp:lastModifiedBy>
  <cp:lastPrinted>2023-05-22T11:47:00Z</cp:lastPrinted>
  <dcterms:modified xsi:type="dcterms:W3CDTF">2023-05-22T10:02:00Z</dcterms:modified>
  <cp:revision>24</cp:revision>
  <dc:subject/>
  <dc:title>П Р О Т О К О Л  №  2</dc:title>
</cp:coreProperties>
</file>